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Jan Hrabal</w:t>
      </w:r>
      <w:r>
        <w:rPr>
          <w:rFonts w:cs="Mistral" w:ascii="Mistral" w:hAnsi="Mistral"/>
          <w:b/>
          <w:sz w:val="22"/>
        </w:rPr>
        <w:t xml:space="preserve"> </w:t>
      </w:r>
      <w:r>
        <w:rPr>
          <w:rFonts w:cs="Mistral" w:ascii="Mistral" w:hAnsi="Mistral"/>
          <w:sz w:val="22"/>
        </w:rPr>
        <w:t>-</w:t>
      </w:r>
      <w:r>
        <w:rPr>
          <w:rFonts w:cs="Arial Narrow" w:ascii="Arial Narrow" w:hAnsi="Arial Narrow"/>
        </w:rPr>
        <w:t xml:space="preserve"> IČO 18962076</w:t>
      </w:r>
    </w:p>
    <w:p>
      <w:pPr>
        <w:pStyle w:val="Normal"/>
        <w:rPr>
          <w:b/>
          <w:b/>
          <w:sz w:val="24"/>
        </w:rPr>
      </w:pP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</w:rPr>
        <w:t>kancelář : Dobrovského 25, 772 00  Olomouc ,  tel : 585221140     e-mail : studio@jhrabal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PROJEKT  ELEKTROINSTALACE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Technická zpráva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kce                                :       </w:t>
      </w:r>
      <w:r>
        <w:rPr>
          <w:rFonts w:cs="Century Gothic" w:ascii="Century Gothic" w:hAnsi="Century Gothic"/>
          <w:b/>
          <w:sz w:val="22"/>
          <w:szCs w:val="22"/>
        </w:rPr>
        <w:t>Cyklostezka spojující ul. Lhotská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>s cyklostezkou směr Štarnov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>SO 401 Venkovní osvětlení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Část                                 :        D 1.4  – silnoproudá elektrotechnik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tapa                              :        DUR + DSP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Číslo zakázky                   :      20184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Investor                          :        Město Šternber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um                          :       květen  2019</w:t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ypracoval                   :      Jan Hrabal </w:t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 </w:t>
      </w:r>
      <w:r>
        <w:rPr>
          <w:rFonts w:cs="Century Gothic" w:ascii="Century Gothic" w:hAnsi="Century Gothic"/>
          <w:b/>
          <w:sz w:val="24"/>
          <w:szCs w:val="24"/>
        </w:rPr>
        <w:t xml:space="preserve">D 1.4 </w:t>
      </w:r>
    </w:p>
    <w:p>
      <w:pPr>
        <w:pStyle w:val="Normal"/>
        <w:tabs>
          <w:tab w:val="clear" w:pos="708"/>
          <w:tab w:val="left" w:pos="2127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znam dokumentace :</w:t>
        <w:br/>
        <w:t>1. D 1.4       Technická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Výkresy   D 1.4.1a,b Situace – obvody n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</w:t>
      </w:r>
      <w:r>
        <w:rPr>
          <w:rFonts w:cs="Century Gothic" w:ascii="Century Gothic" w:hAnsi="Century Gothic"/>
        </w:rPr>
        <w:t>D 1.4.2 Blokové schéma napáje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</w:rPr>
        <w:t xml:space="preserve">                   </w:t>
      </w:r>
      <w:r>
        <w:rPr>
          <w:rFonts w:cs="Century Gothic" w:ascii="Century Gothic" w:hAnsi="Century Gothic"/>
        </w:rPr>
        <w:t xml:space="preserve">D 1.4.3 Základ pro stožár VO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</w:t>
      </w:r>
      <w:r>
        <w:rPr>
          <w:rFonts w:cs="Century Gothic" w:ascii="Century Gothic" w:hAnsi="Century Gothic"/>
        </w:rPr>
        <w:t>D 1.4.4 Uložení kabelů v zemi dle ČS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D.1.4 silnoproudá elektrotechnik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eastAsia="Century Gothic" w:cs="Century Gothic" w:ascii="Century Gothic" w:hAnsi="Century Gothic"/>
          <w:u w:val="single"/>
        </w:rPr>
        <w:t xml:space="preserve">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/>
      </w:pPr>
      <w:r>
        <w:rPr>
          <w:rFonts w:cs="Century Gothic" w:ascii="Century Gothic" w:hAnsi="Century Gothic"/>
          <w:sz w:val="20"/>
        </w:rPr>
        <w:t xml:space="preserve">Rozvodná soustava 3 NPE, 400V/TN-C-S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sz w:val="20"/>
        </w:rPr>
        <w:t xml:space="preserve">Ochrana dle ČSN 332000-4-41, ed. 3 – aut. odpojením od sítě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ompenzace – zařízení nevyža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stalovaný příkon Pi  - 440 W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lasifikace vnějších vlivů dle ČSN 332000-5-51ed.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 hlediska působení vnějších vlivů jsou venkovní prostory –  AB7, AD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ředpokládaná spotřeba el. energie – nová část – 440 kWh/rok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ůležité ČSN a vyhlášky 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ČSN EN 33 2000 -1 ed.2 Elektrické instalace nízkého napětí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</w:t>
      </w:r>
      <w:r>
        <w:rPr>
          <w:rFonts w:cs="Century Gothic" w:ascii="Century Gothic" w:hAnsi="Century Gothic"/>
        </w:rPr>
        <w:t xml:space="preserve">část 1: Základní hlediska, stanovení základních charakteristik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</w:t>
      </w:r>
      <w:r>
        <w:rPr>
          <w:rFonts w:cs="Century Gothic" w:ascii="Century Gothic" w:hAnsi="Century Gothic"/>
        </w:rPr>
        <w:t>květen 200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ČSN EN 33 2000 -4-41ed.3 Elektrické instalace nízkého napětí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</w:t>
      </w:r>
      <w:r>
        <w:rPr>
          <w:rFonts w:cs="Century Gothic" w:ascii="Century Gothic" w:hAnsi="Century Gothic"/>
        </w:rPr>
        <w:t>Část 4-41: Ochranná opatření pro zajištění bezpečnosti-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</w:t>
      </w:r>
      <w:r>
        <w:rPr>
          <w:rFonts w:cs="Century Gothic" w:ascii="Century Gothic" w:hAnsi="Century Gothic"/>
        </w:rPr>
        <w:t>Ochrana před úrazem elektrickým proudem   leden 201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ČSN EN 33 2000 -5-51 ed.3  Elektrické instalace budov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</w:t>
      </w:r>
      <w:r>
        <w:rPr>
          <w:rFonts w:cs="Century Gothic" w:ascii="Century Gothic" w:hAnsi="Century Gothic"/>
        </w:rPr>
        <w:t>Část 5-51: Výběr a stavba elektrických zařízení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</w:t>
      </w:r>
      <w:r>
        <w:rPr>
          <w:rFonts w:cs="Century Gothic" w:ascii="Century Gothic" w:hAnsi="Century Gothic"/>
        </w:rPr>
        <w:t>Všeobecné předpisy                                        duben 201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ČSN  33 2000 -5-54 ed.2          Elektrické instalace nízkého napětí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Část 5-54: Výběr a stavba elektrických zařízení-Uzemnění,ochranné vodiče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</w:t>
      </w:r>
      <w:r>
        <w:rPr>
          <w:rFonts w:cs="Century Gothic" w:ascii="Century Gothic" w:hAnsi="Century Gothic"/>
        </w:rPr>
        <w:t>a vodiče ochranného pospojování                          září 2007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ČSN 332000-5-52  ed.2 Elektrická zařízen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</w:t>
      </w:r>
      <w:r>
        <w:rPr>
          <w:rFonts w:cs="Century Gothic" w:ascii="Century Gothic" w:hAnsi="Century Gothic"/>
        </w:rPr>
        <w:t xml:space="preserve">Část 5-52 : Výběr a stavba el. zařízení                                                  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</w:t>
      </w:r>
      <w:r>
        <w:rPr>
          <w:rFonts w:cs="Century Gothic" w:ascii="Century Gothic" w:hAnsi="Century Gothic"/>
        </w:rPr>
        <w:t>El. vedení                                                  únor 201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ČSN 736005  Prostorové uspořádání sítí tech. vybavení                    září 1994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Změna 1                                                                             leden 1996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Změna 2                                                                             leden 1998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>Změna 3                                                                             srpen 199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</w:t>
      </w:r>
      <w:r>
        <w:rPr>
          <w:rFonts w:cs="Century Gothic" w:ascii="Century Gothic" w:hAnsi="Century Gothic"/>
        </w:rPr>
        <w:t xml:space="preserve">Změna 4                                                                      červenec 2003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ČSN EN 13201-2  Osvětlení pozem. komunikací  Část 2 – Požadavky   květen 200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 xml:space="preserve">Změna Z1                                                                          březen 2007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kt řeší osvětlení v rámci  cyklistické dopravy a stavební úpravy MK ul. Lhotská a U Dráhy v řešené lokalitě města Šternberk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prava napájení vč.doplnění svítidel navrženo s ohledem na potřeby akce „Cyklostezka spojuící ul. Lhotská a cyklostezkou směr Štarnov „ – et. DUR + DSP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le dohody s odborem investic a veřejných zakázek Městského úřadu Šternberk bude pro napojení nového VO využita nově budovaná akce MC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nkovní osvětlení – demontovat stávající  stožár osvětlení - 06/F/066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ávající svítidlo  po demontáži předat dle stavu k případnému </w:t>
      </w:r>
    </w:p>
    <w:p>
      <w:pPr>
        <w:pStyle w:val="Normal"/>
        <w:ind w:left="21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lšímu použití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é stožáry – JB10-pozinkované s termoplastickou povrchovou úpravou budou doplněn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</w:t>
      </w:r>
      <w:r>
        <w:rPr>
          <w:rFonts w:cs="Century Gothic" w:ascii="Century Gothic" w:hAnsi="Century Gothic"/>
        </w:rPr>
        <w:t>výložníky V 1000 – 4 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</w:t>
      </w:r>
      <w:r>
        <w:rPr>
          <w:rFonts w:cs="Century Gothic" w:ascii="Century Gothic" w:hAnsi="Century Gothic"/>
        </w:rPr>
        <w:t>JB 9- pozinkované s TPÚ – svítidla osazena přímo na stožár - 7 k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nkovní svítidla PHILIPS BGP621 4S/740 DM50, 40W – dle světelného výpočtu z 02/2019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 napojení dle dispozic správce VO použít kabel. vedeni CYKY 4x16 v tr. KOPOFLEX 090090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 svítidlům ve stožáru kabelem CYKY 3Jx2,5 – jištění poj. 10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 rozbočení napájecích kabelů VO bude použita rozpoj. skříň SS200 v plast. pilíři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i ukládání kabelů do země dodržet požadavky správce VTL plynovodu – GasNet s.r.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  rámci „Elektrizace a zkapacitění trati Uničov – Olomouc“, jejíž součástáí je i úprava železničního přejezdu, bude k uložení kabelu VO využita rezerva v kabelové tvárnici stavby. </w:t>
      </w:r>
    </w:p>
    <w:p>
      <w:pPr>
        <w:pStyle w:val="Normal"/>
        <w:rPr/>
      </w:pPr>
      <w:r>
        <w:rPr>
          <w:rFonts w:cs="Century Gothic" w:ascii="Century Gothic" w:hAnsi="Century Gothic"/>
        </w:rPr>
        <w:t>Napájení sítě VO je ovládáno  centrálně v hlav. rozvaděči RV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zemnění mezi sousedními stožáry svítidel  vodičem FeZn 10 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ložení kabelů v zemi dle ČSN 332000-5-52 ed. 2, křižování, souběh dle ČSN 736005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ed započetím montážních prací 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echte vytýčit podzemní sítě jejich správci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skutečného stavu popř. upravte trasy vedení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přesněte návaznosti na dané řešení akce a požadavky investora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  <w:t>OCHRANA PŘED ÚRAZEM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Pro instalaci  je   navržena ochrana před úrazem dle ČSN 33 2000-4-41 ed.3- automatickým odpojením od zdroje, uzemněním.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lang w:bidi="zxx"/>
        </w:rPr>
        <w:t>BEZPEČNOST PRÁCE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lang w:bidi="zxx"/>
        </w:rPr>
        <w:t>1)Při provádění stavebních ,montážních a následně udržovacích prací je nutno dodržet vyhlášku č. 591/2006Sb. v platném znění o bezpečnosti práce a technických zařízení při stavebních pracích.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lang w:bidi="zxx"/>
        </w:rPr>
        <w:t>2)Je nutno respektovat vyhlášku č. 48/1982Sb. v platném znění o bezpečnosti a ochraně zdraví při práci v návaznosti na ČSN EN 1050(833010)ze srpna 2001,ČSN ISO 3864(018010) a ČSN 269030 vč.změny Z1.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lang w:bidi="zxx"/>
        </w:rPr>
        <w:t xml:space="preserve">3)Při dodávkách a materiálech musí být dodrženo nařízení vlády č.163/2002Sb v platném znění,kterým se stanoví technické požadavky na vybrané výrobky, </w:t>
      </w:r>
    </w:p>
    <w:p>
      <w:pPr>
        <w:pStyle w:val="Normal"/>
        <w:rPr/>
      </w:pPr>
      <w:r>
        <w:rPr>
          <w:rFonts w:cs="Century Gothic" w:ascii="Century Gothic" w:hAnsi="Century Gothic"/>
          <w:lang w:bidi="zxx"/>
        </w:rPr>
        <w:t>zákon 22/1997Sb  v platném znění o technických požadavcích na výrobky a o změně a doplnění některých zákonů ve znění zákona č. 102/2001Sb, 205/2002Sb, 226/2003Sb, 277/2003Sb a dalších.</w:t>
      </w:r>
    </w:p>
    <w:p>
      <w:pPr>
        <w:pStyle w:val="Normal"/>
        <w:rPr>
          <w:rFonts w:ascii="Century Gothic" w:hAnsi="Century Gothic" w:cs="Century Gothic"/>
          <w:lang w:bidi="zxx"/>
        </w:rPr>
      </w:pPr>
      <w:r>
        <w:rPr>
          <w:rFonts w:cs="Century Gothic" w:ascii="Century Gothic" w:hAnsi="Century Gothic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Vykázané materiály a výrobky uvedené v projektové dokumentaci slouží pro specifikování požadovaných fyzikálních, technických a kvalitativních vlastností.</w:t>
      </w:r>
    </w:p>
    <w:p>
      <w:pPr>
        <w:pStyle w:val="Normal"/>
        <w:rPr/>
      </w:pPr>
      <w:r>
        <w:rPr>
          <w:rFonts w:cs="Century Gothic" w:ascii="Century Gothic" w:hAnsi="Century Gothic"/>
        </w:rPr>
        <w:t>Případné alternativní řešení (záměny materiálů a výrobků) lze akceptovat ze předpokladu, že nedojde k zásadním změnám projektovaného řešení.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řípadné změny v řešení </w:t>
      </w:r>
      <w:r>
        <w:rPr>
          <w:rFonts w:cs="Century Gothic" w:ascii="Century Gothic" w:hAnsi="Century Gothic"/>
          <w:u w:val="single"/>
        </w:rPr>
        <w:t>nutno</w:t>
      </w:r>
      <w:r>
        <w:rPr>
          <w:rFonts w:cs="Century Gothic" w:ascii="Century Gothic" w:hAnsi="Century Gothic"/>
        </w:rPr>
        <w:t xml:space="preserve"> odsouhlasit zpracovatelem tech. řešení a investorem.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entury Gothic" w:ascii="Century Gothic" w:hAnsi="Century Gothic"/>
        </w:rPr>
        <w:t>Vypracoval : Jan Hrabal, IČO 18962076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entury Gothic" w:ascii="Century Gothic" w:hAnsi="Century Gothic"/>
        </w:rPr>
        <w:t>Olomouc, květen 201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istral">
    <w:charset w:val="ee"/>
    <w:family w:val="script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190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416" w:hanging="141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12:00Z</dcterms:created>
  <dc:creator>Jan Hrabal</dc:creator>
  <dc:description/>
  <cp:keywords/>
  <dc:language>en-US</dc:language>
  <cp:lastModifiedBy>admin</cp:lastModifiedBy>
  <cp:lastPrinted>2018-12-18T16:32:00Z</cp:lastPrinted>
  <dcterms:modified xsi:type="dcterms:W3CDTF">2019-05-06T15:12:00Z</dcterms:modified>
  <cp:revision>2</cp:revision>
  <dc:subject/>
  <dc:title>Obchodní centrum Velehradská třída - Uherské Hradiště</dc:title>
</cp:coreProperties>
</file>